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7: Nucleic Acids and Proteins (11 hour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22"/>
        <w:gridCol w:w="80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ate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</w:t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 DNA Structure (2 hour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structure of DNA, including the antiparallel strands, 3’ to 5’ linkages and hydrogen bonding between purines and pyrimidin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Major and minor grooves, direction of the “twist”, alternative B and Z forms, and details of the dimensions are not require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structure of nucleosom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Limit this to the fact that a nucleosome consists of DNA wrapped around eight histone proteins and held together by another histone prote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nucleosomes help to supercoil chromosomes and help to regulate transcrip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nguish between </w:t>
            </w:r>
            <w:r>
              <w:rPr>
                <w:i/>
              </w:rPr>
              <w:t>unique or single-copy genes</w:t>
            </w:r>
            <w:r>
              <w:rPr/>
              <w:t xml:space="preserve"> and </w:t>
            </w:r>
            <w:r>
              <w:rPr>
                <w:i/>
              </w:rPr>
              <w:t>highly repetitive sequences</w:t>
            </w:r>
            <w:r>
              <w:rPr/>
              <w:t xml:space="preserve"> in nuclear DNA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eukaryotic genes can contain exons and intron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 DNA replication (2 hour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hat DNA replication occurs in a 5’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’ direc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ocess of DNA replication in prokaryotes, including the role of enzymes (helicase, DNA polymerase, RNA primase, and DNA ligase), Okazaki fragments, and deoxynucleoside triphosphat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 xml:space="preserve">The explanation of Okazaki fragments in relation to the direction of DNA polymerase III action is required. </w:t>
            </w:r>
          </w:p>
          <w:p>
            <w:pPr>
              <w:pStyle w:val="Normal"/>
              <w:rPr/>
            </w:pPr>
            <w:r>
              <w:rPr/>
              <w:t>Table 16.1 and Figure 16.16 on page 304 of Campbell will be really helpful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DNA replication is initiated at many points in eukaryotic chromosom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 Transcrip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hat transcription is carried out in a 5’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’ direc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inguish between the </w:t>
            </w:r>
            <w:r>
              <w:rPr>
                <w:i/>
              </w:rPr>
              <w:t>sense</w:t>
            </w:r>
            <w:r>
              <w:rPr/>
              <w:t xml:space="preserve"> and </w:t>
            </w:r>
            <w:r>
              <w:rPr>
                <w:i/>
              </w:rPr>
              <w:t xml:space="preserve">antisense </w:t>
            </w:r>
            <w:r>
              <w:rPr/>
              <w:t>strands of DNA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ocess of transcription in prokaryotes, including the role of the promoter region, RNA polymerase, nucleoside triphosphates, and the terminator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The following details are NOT required: there is more than one type of RNA polymerase; features of the promoter region; the need for transcription protein actors for RNA polymerase binding; TATA boxes (and other repetitive sequences); and the exact sequence of the bases that act as terminato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eukaryotic RNA needs the removal of introns to form mature mRNA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4 Transla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at each tRNA molecule is recognized by a tRNA-activating enzyme that binds a specific amino acid to the tRNA, using ATP for energy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The shape of tRNA and CCA at the 3’ end should be includ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structure of ribosomes, including protein and RNA composition, large and small subunits, three tRNA binding sites and mRNA binding sit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translation consists of initiation, elongation, translocation, and termina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hat translation occurs in a 5’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’ direction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nd label a diagram showing the structure of a peptide bond between two amino acid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rocess of translation, including ribosomes, polysomes, start codons and stop codon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Use of methionine for initiation, details of the T factor and recall of actual stop codons are not required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igure 17.20 on page 325 of Campbell shows an AWESOME micrograph of a polysome (called a polyribosome in the text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free ribosomes synthesize proteins for use primarily within the cell, and that bound ribosomes synthesize proteins primarily for secretion or for lysosom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5 Proteins (1 hour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four levels of protein structure, indicating the significance of each one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Quaternary structure may involve the binding of a prosthetic group to form a conjugated protei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 the difference between fibrous and globular proteins, with reference to two examples of each protein type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significance of polar and nonpolar amino acid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Limit this to controlling the position of proteins in membranes, creating hydrophilic channels through membranes, and the specificity of active sites in enzym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four functions of proteins, giving a named example of each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Membrane proteins should not be includ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6 Enzymes (2 hours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at metabolic pathways consist of chains and cycles of enzyme-catalysed reaction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induced-fit model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 says: </w:t>
            </w:r>
            <w:r>
              <w:rPr>
                <w:i/>
              </w:rPr>
              <w:t>This is an extension of the lock-and-key model. Its importance in accounting for the ability of some enzymes to bind to several substrates should be mention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at enzymes lower the activation energy of the chemical reactions that they catalys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 between competitive and non-competitive inhibition, with reference to one example of each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 say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mit non-competitive inhibition to an inhibitor binding to an enzyme (not to its active site) that causes a conformational change in its active site, resulting in a decrease in activit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ersible inhibition, as compared to irreversible inhibition, is not requir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ontrol of metabolic pathways by end-product inhibition including the role of allosteric sites.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25. What are pyrimidines in DNA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A. Types of nucleotid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B. Types of base pai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C. Types of sugars 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>D. Types of bases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26. Which enzyme removes the RNA primer during replicatio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A. RNA prim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B. DNA polymerase 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C. DNA lig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D. Helicase </w:t>
      </w:r>
    </w:p>
    <w:p>
      <w:pPr>
        <w:pStyle w:val="Normal"/>
        <w:rPr>
          <w:rFonts w:ascii="Helvetica" w:hAnsi="Helvetica" w:cs="Helvetica"/>
          <w:b/>
          <w:b/>
          <w:lang w:bidi="en-US"/>
        </w:rPr>
      </w:pPr>
      <w:r>
        <w:rPr>
          <w:rFonts w:cs="Helvetica" w:ascii="Helvetica" w:hAnsi="Helvetica"/>
          <w:b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27. Consider the metabolic pathway shown bel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>V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 xml:space="preserve"> W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 xml:space="preserve"> X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 xml:space="preserve"> Y</w:t>
      </w:r>
      <w:r>
        <w:rPr>
          <w:rFonts w:eastAsia="Wingdings" w:cs="Wingdings" w:ascii="Wingdings" w:hAnsi="Wingdings"/>
          <w:lang w:bidi="en-US"/>
        </w:rPr>
        <w:t></w:t>
      </w:r>
      <w:r>
        <w:rPr>
          <w:rFonts w:cs="Helvetica" w:ascii="Helvetica" w:hAnsi="Helvetica"/>
          <w:lang w:bidi="en-US"/>
        </w:rPr>
        <w:t>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   </w:t>
      </w:r>
      <w:r>
        <w:rPr>
          <w:rFonts w:cs="Helvetica" w:ascii="Helvetica" w:hAnsi="Helvetica"/>
          <w:lang w:bidi="en-US"/>
        </w:rPr>
        <w:t>1      2     3    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Helvetica" w:cs="Helvetica" w:ascii="Helvetica" w:hAnsi="Helvetica"/>
          <w:lang w:bidi="en-US"/>
        </w:rPr>
        <w:t xml:space="preserve"> </w:t>
      </w:r>
      <w:r>
        <w:rPr>
          <w:rFonts w:cs="Helvetica" w:ascii="Helvetica" w:hAnsi="Helvetica"/>
          <w:lang w:bidi="en-US"/>
        </w:rPr>
        <w:t xml:space="preserve">If there is end-product inhibition, which product would inhibit which enzym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Product Enzy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A. X 4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B. W 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 xml:space="preserve">C. W 2 </w:t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D. Z 1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13:00Z</dcterms:created>
  <dc:creator>Katie Davenport</dc:creator>
  <dc:description/>
  <cp:keywords/>
  <dc:language>en-US</dc:language>
  <cp:lastModifiedBy>Katie Davenport</cp:lastModifiedBy>
  <dcterms:modified xsi:type="dcterms:W3CDTF">2010-01-04T13:46:00Z</dcterms:modified>
  <cp:revision>13</cp:revision>
  <dc:subject/>
  <dc:title>Topic 7: Nucleic Acids and Proteins (11 hours)</dc:title>
</cp:coreProperties>
</file>